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  <w:t>Canals of Temporal Bone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66"/>
        <w:gridCol w:w="1739"/>
        <w:gridCol w:w="2464"/>
        <w:gridCol w:w="260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he name of the can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he beginning of the can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he end of the can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he content of the cana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Carotid canal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xternal carotid orifi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Internal carotid orifi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Internal carotid artery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Caroticotympanic canaliculi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Carotid cana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ympanic cavi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Caroticotympanic arterie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Facial can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Internal acoustic meatus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Stylomastoid forame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Facial nerv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Canaliculus of chorda tympan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Facial canal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trotympanic fissure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val="en-US"/>
              </w:rPr>
              <w:t>Chorda tympan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ympanic canaliculu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Petrosal fossula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Hiatus for the lesser petrosal ner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ympanic nerv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usculotubal can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pex of the pyramid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ympanic cavi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Auditory tube; tensor tympani muscl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astoid canaliculu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Jugular fossa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ympanomastoid fissu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Auricular branch of the vagus nerve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6:08:00Z</dcterms:created>
  <dc:creator>Анечка</dc:creator>
  <dc:description/>
  <cp:keywords/>
  <dc:language>en-US</dc:language>
  <cp:lastModifiedBy>user-ilya</cp:lastModifiedBy>
  <dcterms:modified xsi:type="dcterms:W3CDTF">2017-06-30T16:16:00Z</dcterms:modified>
  <cp:revision>2</cp:revision>
  <dc:subject/>
  <dc:title/>
</cp:coreProperties>
</file>