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ervation of upper limb musc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919"/>
        <w:gridCol w:w="235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The name of the muscl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Actio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Nerve supplying the muscle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Deltoid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, extension, abduc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xillary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raspinat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rascapul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Infraspinat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ina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rascapul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Teres minor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ina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xillary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Teres major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ion, adduc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bscapul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bscapular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ion, adduc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bscapul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ectoralis major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ion, adduc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Medial pectoral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Latissimus dors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ion, adduction of should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Thoracodorsal</w:t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uscles of the anterior brachial compartment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Coracobrachial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shoulder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Musculocutaneous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Brachial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elbow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Biceps brachi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shoulder and elbow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uscles of the posterior brachial compartment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Triceps brachi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of shoulder and elbow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Radial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ncone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of elbow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uscles of the anterior antebrachial compartment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or tere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Pronation and flexion of elbow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Median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or carpi radial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and radial abduction of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or digitorum superficial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fingers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almaris long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or quadrat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ronation of distal radioulnar join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fr-FR" w:eastAsia="ru-RU"/>
              </w:rPr>
            </w:pPr>
            <w:r>
              <w:rPr>
                <w:color w:val="000000"/>
                <w:sz w:val="28"/>
                <w:szCs w:val="28"/>
                <w:lang w:val="fr-FR" w:eastAsia="ru-RU"/>
              </w:rPr>
              <w:t xml:space="preserve">Flexor pollicis longus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thumb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fr-FR" w:eastAsia="ru-RU"/>
              </w:rPr>
            </w:pPr>
            <w:r>
              <w:rPr>
                <w:color w:val="000000"/>
                <w:sz w:val="28"/>
                <w:szCs w:val="28"/>
                <w:lang w:val="fr-FR" w:eastAsia="ru-RU"/>
              </w:rPr>
              <w:t>Flexor digitorum profund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fingers and wri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fr-FR" w:eastAsia="ru-RU"/>
              </w:rPr>
            </w:pPr>
            <w:r>
              <w:rPr>
                <w:color w:val="000000"/>
                <w:sz w:val="28"/>
                <w:szCs w:val="28"/>
                <w:lang w:val="fr-FR" w:eastAsia="ru-RU"/>
              </w:rPr>
              <w:t>Median and ul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Flexor carpi ulnaris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and ulnar abduction of wri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Ulnar</w:t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uscles of the posterior antebrachial compartment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Brachioradial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elbow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Radial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carpi radialis long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and radial abduction of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carpi radialis brev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and radial abduction of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digitoru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of fingers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carpi ulnaris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and ulnar abduction of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digiti minim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little finger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indic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of index finger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pollicis long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of thumb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or pollicis brev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Extension of thumb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or pollicis longu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ion of thumb and wrist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inator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Supination of elbow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uscles of the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or pollicis brev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thumb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Median and ul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or pollicis brev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ion of thumb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dductor pollic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dduction of thumb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Median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Opponens pollic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Opposition of thumb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uscles of hypothe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almaris brevi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ormation of skin folds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Ul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or digiti minim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Abduction of little finger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or digiti minim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little finger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Opponens digiti minim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Opposition of little finger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Middle palmar muscles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Lumbrical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proximal phalanges and extension of middle and distal phalanges of II-V finger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Median and ul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Palmar interosse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proximal phalanges and extension of middle and distal phalanges of II-V finger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Ulnar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Dorsal interosse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Flexion of proximal phalanges and extension of middle and distal phalanges of II-V finger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Ulnar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6:43:00Z</dcterms:created>
  <dc:creator>Анечка</dc:creator>
  <dc:description/>
  <cp:keywords/>
  <dc:language>en-US</dc:language>
  <cp:lastModifiedBy>user-ilya</cp:lastModifiedBy>
  <dcterms:modified xsi:type="dcterms:W3CDTF">2017-11-26T17:06:00Z</dcterms:modified>
  <cp:revision>2</cp:revision>
  <dc:subject/>
  <dc:title/>
</cp:coreProperties>
</file>