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7921"/>
        <w:gridCol w:w="2773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The name of the muscle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Action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Nerve supplying the muscle</w:t>
            </w:r>
          </w:p>
        </w:tc>
      </w:tr>
      <w:tr>
        <w:trPr/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Pelvic muscles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liopsoa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ion of hip, lateral rotation of hip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6" w:leader="none"/>
              </w:tabs>
              <w:autoSpaceDE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spacing w:val="-2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femoral nerve; muscular branches of the lumbar plexu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2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liacu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ion of hip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6" w:leader="none"/>
              </w:tabs>
              <w:autoSpaceDE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spacing w:val="-2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femoral nerve; muscular branches of the lumbar plexu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2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soas major and minor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ion of hip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6" w:leader="none"/>
              </w:tabs>
              <w:autoSpaceDE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spacing w:val="-2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muscular branches of the lumbar plexu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2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iriformi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ateral rotation of hip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6" w:leader="none"/>
              </w:tabs>
              <w:autoSpaceDE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spacing w:val="-2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muscular branches of the sacral plexu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2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Obturator internu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ateral rotation of hip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6" w:leader="none"/>
              </w:tabs>
              <w:autoSpaceDE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spacing w:val="-2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muscular branches of the sacral plexu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2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Gemellus superior and inferior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ateral rotation of hip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6" w:leader="none"/>
              </w:tabs>
              <w:autoSpaceDE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spacing w:val="-2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muscular branches of the sacral plexu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2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Obturator externu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ateral rotation of hip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Obturator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Quadratus femori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ateral rotation of hip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6" w:leader="none"/>
              </w:tabs>
              <w:autoSpaceDE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spacing w:val="-2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muscular branches of the sacral plexu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2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Gluteus maximu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ateral rotation, abduction, extension of hip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nferior gluteal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Gluteus mediu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ateral and medial rotation of hip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uperior gluteal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Gluteus minimu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ateral and medial rotation of hip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uperior gluteal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Tensor fascia latae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ateral rotation of hip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uperior gluteal nerve</w:t>
            </w:r>
          </w:p>
        </w:tc>
      </w:tr>
      <w:tr>
        <w:trPr/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Muscles of the anterior femoral compartment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artoriu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ion of hip and kne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emoral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Quadriceps femori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ion of hip, extension of kne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emoral nerve</w:t>
            </w:r>
          </w:p>
        </w:tc>
      </w:tr>
      <w:tr>
        <w:trPr/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Muscles of the posterior femoral compartment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Biceps femori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xtension of hip, flexion and lateral rotation of kne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ciatic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emimembranosu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xtension of hip, flexion and medial rotation of kne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ciatic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emitendinosu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xtension of hip, flexion and medial rotation of kne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ciatic nerve</w:t>
            </w:r>
          </w:p>
        </w:tc>
      </w:tr>
      <w:tr>
        <w:trPr/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Muscles of the medial femoral compartment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dductor longu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dduction of hip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Obturator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dductor magnu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dduction of hip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Obturator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dductor brevi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dduction and flexion of hip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Obturator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ectineu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dduction and flexion of hip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emoral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Gracili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dduction of hip, flexion and medial rotation of kne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Obturator nerve</w:t>
            </w:r>
          </w:p>
        </w:tc>
      </w:tr>
      <w:tr>
        <w:trPr/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Muscles of the anterior crural compartment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Tibialis anterior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xtension, adduction and supination of foot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Deep peroneal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xtensor digitorum longu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xtension and pronation of foot, extension of to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Deep peroneal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xtensor hallucis longu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xtension of big toe and foot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Deep peroneal nerve</w:t>
            </w:r>
          </w:p>
        </w:tc>
      </w:tr>
      <w:tr>
        <w:trPr/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Muscles of the posterior crural compartment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Gastrocnemiu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ion and rotation of knee and flexion of foot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Tibial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oleu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ion of foot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Tibial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Tibialis posterior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ion, suponation and adduction of foot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Tibial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or digitorum longu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ion and pronation of foot; flexion of big to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Tibial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or hallucis longu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ion, supination and adduction of foot; flexion of to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Tibial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opliteu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ion and medial rotation of kne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Tibial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lantari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Tenses the knee joint capsul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Tibial nerve</w:t>
            </w:r>
          </w:p>
        </w:tc>
      </w:tr>
      <w:tr>
        <w:trPr/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Muscles of the lateral crural compartment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eroneus longu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ion, pronation and abduction of foot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uperficial  peroneal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eroneus brevi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ion, pronation and abduction of foot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uperficial  peroneal nerve</w:t>
            </w:r>
          </w:p>
        </w:tc>
      </w:tr>
      <w:tr>
        <w:trPr/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Dorsal muscles of foot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xtensor digitorum brevi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xtension of to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Deep peroneal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xtensor hallucis brevi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xtension of big to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Deep peroneal nerve</w:t>
            </w:r>
          </w:p>
        </w:tc>
      </w:tr>
      <w:tr>
        <w:trPr/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 xml:space="preserve">Medial plantar muscles 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bductor halluci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bduction of big to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medial plantar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dductor halluci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dduction of big to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lateral plantar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or hallucis brevi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ion of big to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medial plantar nerve</w:t>
            </w:r>
          </w:p>
        </w:tc>
      </w:tr>
      <w:tr>
        <w:trPr/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Lateral plantar muscles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bductor digiti minimi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bduction of little to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lateral plantar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or digiti minimi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ion of little to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lateral plantar nerve</w:t>
            </w:r>
          </w:p>
        </w:tc>
      </w:tr>
      <w:tr>
        <w:trPr/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Middle plantar muscles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or digitorum brevi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ion of to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medial plantar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Quadratus plantae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ion of to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lateral plantar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umbrical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lexion of proximal phalanges; extension of middle and distal phalang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Lateral and medial  plantar nerves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almar interossei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dduction of toes; flexion of proximal phalang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lateral plantar nerve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Dorsal interossei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bduction of toes; extension of middle and distal phalang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lateral plantar nerv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1:38:00Z</dcterms:created>
  <dc:creator>Анечка</dc:creator>
  <dc:description/>
  <cp:keywords/>
  <dc:language>en-US</dc:language>
  <cp:lastModifiedBy>user-ilya</cp:lastModifiedBy>
  <dcterms:modified xsi:type="dcterms:W3CDTF">2017-12-02T13:47:00Z</dcterms:modified>
  <cp:revision>4</cp:revision>
  <dc:subject/>
  <dc:title/>
</cp:coreProperties>
</file>