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scending Conduction Tracts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711"/>
        <w:gridCol w:w="1851"/>
        <w:gridCol w:w="1868"/>
        <w:gridCol w:w="1809"/>
        <w:gridCol w:w="2346"/>
        <w:gridCol w:w="2290"/>
        <w:gridCol w:w="2140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Func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Beginni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En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Number and location of neurons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ecussation</w:t>
            </w:r>
            <w:r>
              <w:rPr>
                <w:b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 xml:space="preserve">Location in the spinal cord </w:t>
            </w:r>
          </w:p>
        </w:tc>
      </w:tr>
      <w:tr>
        <w:trPr/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ct of conscious exteroceptive (superficial) sensation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tracrus gangliospinothalamo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rticali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ducts pain and temperature impulses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xteroceptors of skin of the trunk, limbs and neck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eurons of the IV cortical layer of the postcentral gyrus, intraparietal sulcus 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neuron – ganglion spinale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 neuron - substantia gelatinosa of the spinal posterior horn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 neuron – ventrolateral thalamic nuclei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One time, in the spinal cord  (2-3 segments above the initial level) through the white commissure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ral funiculi (tractus spinothalamicus lateralis)</w:t>
            </w:r>
          </w:p>
        </w:tc>
      </w:tr>
      <w:tr>
        <w:trPr/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ducts tactile impulses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terior funiculi (tractus spinothalamicus anterior)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ct of conscious proprioceptive (deep) sensation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tractus</w:t>
            </w:r>
            <w:r>
              <w:rPr/>
              <w:t xml:space="preserve"> </w:t>
            </w:r>
            <w:r>
              <w:rPr>
                <w:lang w:val="en-US"/>
              </w:rPr>
              <w:t>gangliobulbothalamo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rticalis</w:t>
            </w:r>
            <w:r>
              <w:rPr/>
              <w:t>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ys conscious signals about the state  of the skeletal muscles and joint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rioceptors of muscles, joints, periosteu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rons of the IV cortical layer of the postcentral gyrus, intraparietal sulcu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I neuron – ganglion spinale,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II neuron – nucleus gracilis et cuneatus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lang w:val="en-US"/>
              </w:rPr>
              <w:t>neuron</w:t>
            </w:r>
            <w:r>
              <w:rPr/>
              <w:t xml:space="preserve"> – </w:t>
            </w:r>
            <w:r>
              <w:rPr>
                <w:lang w:val="en-US"/>
              </w:rPr>
              <w:t>ventrolateral thalamic nucle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 time, in the medulla oblongata (decussatio lemniscorum medialium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sterior funiculi (gracile fascicle medially, cuneate fascicle laterally)</w:t>
            </w:r>
          </w:p>
        </w:tc>
      </w:tr>
      <w:tr>
        <w:trPr>
          <w:trHeight w:val="7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sterior spinocerebellar tract (of Flechsig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tractus spinocerebellaris posterior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veys unconscious signals about the state  of the skeletal muscles and joints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rioceptors of muscles, joints, periosteu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rons of the vermian cortex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neuron – ganglion spinal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 neuron – nucleus thoracicus in the posterior hor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esn`t decussat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ral funiculi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terior spinocerebellar tract (Of Gowers) (tractus spinocerebellaris anterior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ys unconscious signals about the state of the skeletal muscles and joint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rioceptors of muscles, joints, periosteu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rons of the vermian cortex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neuron – ganglion spinal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 nuron – nucleus intermediocentralis in the posterior hor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cussate twice: one time through the anterior spinal commissure (90 % of fibres), second time through the superior cerebellar velum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ral funicu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Descending conduction tracts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098"/>
        <w:gridCol w:w="2560"/>
        <w:gridCol w:w="1635"/>
        <w:gridCol w:w="1705"/>
        <w:gridCol w:w="2030"/>
        <w:gridCol w:w="3070"/>
        <w:gridCol w:w="185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Functio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Beginnin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En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Number and location of neuro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ecussation</w:t>
            </w:r>
            <w:r>
              <w:rPr>
                <w:b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 xml:space="preserve">Location in the spinal cord 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yramidal tract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ticospinal tract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tractus</w:t>
            </w:r>
            <w:r>
              <w:rPr/>
              <w:t xml:space="preserve"> </w:t>
            </w:r>
            <w:r>
              <w:rPr>
                <w:lang w:val="en-US"/>
              </w:rPr>
              <w:t>corticospinalis</w:t>
            </w:r>
            <w:r>
              <w:rPr/>
              <w:t>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ys conscious motor impulses providing the controlling the skeletal muscles of the trunk and limbs, and performing precise movemen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yramidal neurons of the precentral gyrus (V cortical layer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eletal muscl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neuron– pyramidal neurons of the precentral gyru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I neuron – in the nuclei proprii of the anterior spinal hor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time (80% of fibres decussate) in the medulla oblongata (pyramidal decussation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decussated fibres pass in the lateral funiculi; other fibres pass in the anterior funiculi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ticonuclear tra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tractus corticonuclearis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ys conscious motor impulses providing the controlling the skeletal muscles of the head and partly neck, and performing precise movemen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yramidal neurons of the precentral gyrus (V cortical layer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cles of facial expression; cervical muscles; ocular muscl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neuron– pyramidal neurons of the precentral gyru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 neuron – motor nuclei of the III, IV, V, VI, VII, IX, X, XI, XII cranial nerv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ecussate one time: for the III  and IV cranial nerves in the midbrain;  for the V, VI, VII cranial nerves in the pons; for the IX, X, XI, XII cranial nerves in the medulla. The decussations are partial </w:t>
            </w:r>
            <w:r>
              <w:rPr/>
              <w:t xml:space="preserve">(80% </w:t>
            </w:r>
            <w:r>
              <w:rPr>
                <w:lang w:val="en-US"/>
              </w:rPr>
              <w:t>of fibres</w:t>
            </w:r>
            <w:r>
              <w:rPr/>
              <w:t>)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xtrapyramidal tract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erebellorubral tract</w:t>
            </w:r>
            <w:r>
              <w:rPr/>
              <w:t xml:space="preserve"> (</w:t>
            </w:r>
            <w:r>
              <w:rPr>
                <w:lang w:val="en-US"/>
              </w:rPr>
              <w:t>tractus</w:t>
            </w:r>
            <w:r>
              <w:rPr/>
              <w:t xml:space="preserve"> </w:t>
            </w:r>
            <w:r>
              <w:rPr>
                <w:lang w:val="en-US"/>
              </w:rPr>
              <w:t>cerebell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ubralis</w:t>
            </w:r>
            <w:r>
              <w:rPr/>
              <w:t>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vides the performing complex usual movements (walking, running), contributing to the keeping a certain pose   during long time and supporting the muscle tone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rons of the cerebellar corte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eletal muscles of trunk and limb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neuron – in the cerebellar cortex, II neuron – in the cerebellar nucleus dentatus, III neurons  – in the nucleus reb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time, at the level of the midbrain inferior colliculi  (Werneking`s decussation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brospinal tract</w:t>
            </w:r>
            <w:r>
              <w:rPr/>
              <w:t xml:space="preserve"> (</w:t>
            </w:r>
            <w:r>
              <w:rPr>
                <w:lang w:val="en-US"/>
              </w:rPr>
              <w:t>tractus</w:t>
            </w:r>
            <w:r>
              <w:rPr/>
              <w:t xml:space="preserve"> </w:t>
            </w:r>
            <w:r>
              <w:rPr>
                <w:lang w:val="en-US"/>
              </w:rPr>
              <w:t>rubrospinalis</w:t>
            </w:r>
            <w:r>
              <w:rPr/>
              <w:t>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vides the performing complex usual movements (walking, running), contributing to the keeping a certain pose   during long time and supporting the muscle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rons of the nucleus rube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eletal muscles of trunk and limb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neuron – in the red nucleus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I neuron – in the nuclei proprii of the anterior spinal horns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e time (decussation of Forel, or ventral tegmental decussation) at the level of the midbrain tegmentum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ral funiculi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ctospinal tract</w:t>
            </w:r>
            <w:r>
              <w:rPr/>
              <w:t xml:space="preserve"> (</w:t>
            </w:r>
            <w:r>
              <w:rPr>
                <w:lang w:val="en-US"/>
              </w:rPr>
              <w:t>tractus</w:t>
            </w:r>
            <w:r>
              <w:rPr/>
              <w:t xml:space="preserve"> </w:t>
            </w:r>
            <w:r>
              <w:rPr>
                <w:lang w:val="en-US"/>
              </w:rPr>
              <w:t>tectospinalis</w:t>
            </w:r>
            <w:r>
              <w:rPr/>
              <w:t>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vide the performing reflex motor acts as response to sudden strong visual, acoustic, tactile and olfactory stimuli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idbrain superior colliculi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eletal muscles of trunk and limb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neuron – in the superior colliculi, II neuron – in the nuclei proprii of the anterior spinal hor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time (decussation of Meynert, or dorsal tegmental decussation) at the level of the midbrain tectu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terior funiculi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ticulospinal</w:t>
            </w:r>
            <w:r>
              <w:rPr/>
              <w:t xml:space="preserve"> (</w:t>
            </w:r>
            <w:r>
              <w:rPr>
                <w:lang w:val="en-US"/>
              </w:rPr>
              <w:t>tracus</w:t>
            </w:r>
            <w:r>
              <w:rPr/>
              <w:t xml:space="preserve"> </w:t>
            </w:r>
            <w:r>
              <w:rPr>
                <w:lang w:val="en-US"/>
              </w:rPr>
              <w:t>reticulospinalis</w:t>
            </w:r>
            <w:r>
              <w:rPr/>
              <w:t>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vides the performing complex reflex acts which require many skeletal muscle group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rons of the reticular format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eletal muscles of trunk and limb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neuron – in the reticular formation, II neuron – in the nuclei proprii of the anterior spinal hor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es not decuss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terior funiculi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estibulospinal</w:t>
            </w:r>
            <w:r>
              <w:rPr/>
              <w:t xml:space="preserve"> (</w:t>
            </w:r>
            <w:r>
              <w:rPr>
                <w:lang w:val="en-US"/>
              </w:rPr>
              <w:t>tractus</w:t>
            </w:r>
            <w:r>
              <w:rPr/>
              <w:t xml:space="preserve"> </w:t>
            </w:r>
            <w:r>
              <w:rPr>
                <w:lang w:val="en-US"/>
              </w:rPr>
              <w:t>vestibulospinalis</w:t>
            </w:r>
            <w:r>
              <w:rPr/>
              <w:t>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vides the reflex acts to maintain the body balance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eurons of the lateral and inferior vestibular nuclei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eletal muscles of trunk and limb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neuron is in the lateral and inferior vestibular nuclei, II neuron is in the nuclei proprii of the anterior spinal hor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es not decuss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tween lateral and anterior funiculi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ivospinal tract</w:t>
            </w:r>
            <w:r>
              <w:rPr/>
              <w:t xml:space="preserve"> (</w:t>
            </w:r>
            <w:r>
              <w:rPr>
                <w:lang w:val="en-US"/>
              </w:rPr>
              <w:t>tractus</w:t>
            </w:r>
            <w:r>
              <w:rPr/>
              <w:t xml:space="preserve"> </w:t>
            </w:r>
            <w:r>
              <w:rPr>
                <w:lang w:val="en-US"/>
              </w:rPr>
              <w:t>olivospinalis</w:t>
            </w:r>
            <w:r>
              <w:rPr/>
              <w:t>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vides the reflex support of the tone in the cervical muscles and motor acts supporting the body balance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rons of oliv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rvical muscl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neuron is in olivary nucleus, II neuron – in the nuclei proprii of the anterior spinal hor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in the upper six cervical segment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es not decuss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ral funicul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6:00Z</dcterms:created>
  <dc:creator>Мы</dc:creator>
  <dc:description/>
  <cp:keywords/>
  <dc:language>en-US</dc:language>
  <cp:lastModifiedBy>user-ilya</cp:lastModifiedBy>
  <dcterms:modified xsi:type="dcterms:W3CDTF">2016-11-26T13:28:00Z</dcterms:modified>
  <cp:revision>67</cp:revision>
  <dc:subject/>
  <dc:title>Восходящие проводящие пути</dc:title>
</cp:coreProperties>
</file>