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pacing w:val="15"/>
          <w:sz w:val="28"/>
          <w:szCs w:val="28"/>
          <w:lang w:val="en-US"/>
        </w:rPr>
        <w:t>Main porto</w:t>
      </w:r>
      <w:r>
        <w:rPr/>
        <w:t>-caval anastomose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597"/>
        <w:gridCol w:w="3959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  <w:t>Location of anastomosis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  <w:t>Anastomosing veins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  <w:t>In the wall of the abdominal oesophagus and cardiac part of the stomach</w:t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  <w:t>In the rectal wall</w:t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  <w:t>In the anterior abdominal wall</w:t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  <w:t>In the posterior abdominal wall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  <w:t>left gastric vein PV</w:t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  <w:t>superior rectal vein (inferior mesenteric vein) PV</w:t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  <w:t>paraumbilical veins PV</w:t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  <w:t>superior mesenteric vein PV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  <w:t>oesophageal veins (azygos and hemiazygos veins) SVC</w:t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  <w:t>middle and inferior rectal veins (internal iliac vein) IVC</w:t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  <w:t>superior epigastric vein and (internal thoracic vein) SVC and inferior epigastric veins (external iliac vein) IVC</w:t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  <w:t>renal vein IVC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color w:val="000000"/>
          <w:spacing w:val="1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  <w:lang w:val="en-US"/>
        </w:rPr>
        <w:t>PV – portal vein; SVC –superior vena cava; IVC – inferior vena cava</w:t>
      </w:r>
    </w:p>
    <w:p>
      <w:pPr>
        <w:pStyle w:val="TextBody"/>
        <w:spacing w:lineRule="auto" w:line="360"/>
        <w:jc w:val="center"/>
        <w:rPr/>
      </w:pPr>
      <w:r>
        <w:rPr/>
        <w:t>Main cava-caval anastomose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3702"/>
        <w:gridCol w:w="325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  <w:t>Location of anastomosis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  <w:t>Anastomosing veins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  <w:t>In the anterior abdominal wall</w:t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  <w:t>In the lateral abdominal and thoracic walls</w:t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  <w:t>In the posterior abdominal wall</w:t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  <w:t>Venous plexuses of the vertebral column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  <w:t>superior epigastric vein (internal thoracic vein) SVC</w:t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  <w:t>thoracoepigastric veins (axillary vein) SVC</w:t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  <w:t>azygos and hemiazygos veins SVC</w:t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  <w:t>posterior intercostal veins (azygos and hemiazygos veins) SVC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  <w:t>inferior epigastric vein (external iliac vein) IVC</w:t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  <w:t>superficial and inferior epigastric veins (external iliac vein) IVC</w:t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  <w:t>ascending lumbar veins (lumbar veins) IVC</w:t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pacing w:val="15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  <w:lang w:val="fr-FR"/>
              </w:rPr>
              <w:t>lumbar veins IVC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color w:val="000000"/>
          <w:spacing w:val="15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  <w:lang w:val="fr-FR"/>
        </w:rPr>
        <w:t>SVC –superior vena cava; IVC – inferior vena cava</w:t>
      </w:r>
    </w:p>
    <w:p>
      <w:pPr>
        <w:pStyle w:val="Normal"/>
        <w:rPr>
          <w:rFonts w:ascii="Times New Roman" w:hAnsi="Times New Roman" w:cs="Times New Roman"/>
          <w:color w:val="000000"/>
          <w:spacing w:val="15"/>
          <w:sz w:val="24"/>
          <w:szCs w:val="24"/>
          <w:lang w:val="fr-FR"/>
        </w:rPr>
      </w:pPr>
      <w:r>
        <w:rPr>
          <w:rFonts w:cs="Times New Roman"/>
          <w:color w:val="000000"/>
          <w:spacing w:val="15"/>
          <w:sz w:val="24"/>
          <w:szCs w:val="24"/>
          <w:lang w:val="fr-F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NewtonC;Courier New" w:hAnsi="NewtonC;Courier New" w:cs="NewtonC;Courier New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/>
      <w:ind w:firstLine="283"/>
      <w:jc w:val="both"/>
    </w:pPr>
    <w:rPr>
      <w:rFonts w:ascii="NewtonC;Courier New" w:hAnsi="NewtonC;Courier New" w:cs="NewtonC;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04:23:00Z</dcterms:created>
  <dc:creator>Анечка</dc:creator>
  <dc:description/>
  <cp:keywords/>
  <dc:language>en-US</dc:language>
  <cp:lastModifiedBy>user-ilya</cp:lastModifiedBy>
  <dcterms:modified xsi:type="dcterms:W3CDTF">2017-10-22T04:24:00Z</dcterms:modified>
  <cp:revision>2</cp:revision>
  <dc:subject/>
  <dc:title/>
</cp:coreProperties>
</file>